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3 do Z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ind w:right="-108" w:hanging="0"/>
        <w:jc w:val="center"/>
        <w:rPr/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/>
      </w:pPr>
      <w:bookmarkStart w:id="1" w:name="_Hlk65142081"/>
      <w:bookmarkEnd w:id="1"/>
      <w:r>
        <w:rPr>
          <w:rFonts w:cs="Calibri Light" w:ascii="Calibri Light" w:hAnsi="Calibri Light"/>
          <w:b/>
          <w:bCs/>
          <w:iCs/>
          <w:color w:val="262626"/>
        </w:rPr>
        <w:t>Dotyczy postępowania na: „Wykonanie  w formule zaprojektuj i wybuduj zadania pn. „wymiana WLZ w budynku mieszkalnym wielorodzinnym przy ul. Niecałej 9 w Pruszkowie”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686"/>
        <w:gridCol w:w="2693"/>
        <w:gridCol w:w="3969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Informacja o podstawie dysponowania osobą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</w:tr>
      <w:tr>
        <w:trPr>
          <w:trHeight w:val="15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"/>
                <w:bCs/>
                <w:color w:val="262626"/>
                <w:sz w:val="18"/>
                <w:szCs w:val="18"/>
              </w:rPr>
            </w:pPr>
            <w:r>
              <w:rPr>
                <w:rFonts w:cs="Calibri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" w:ascii="Calibri Light" w:hAnsi="Calibri Light"/>
                <w:bCs/>
                <w:color w:val="262626"/>
                <w:sz w:val="18"/>
                <w:szCs w:val="18"/>
              </w:rPr>
              <w:t>Projekta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uprawnienia budowlane do projektowania w specjalności </w:t>
            </w:r>
            <w:bookmarkStart w:id="2" w:name="_Hlk210913352"/>
            <w:r>
              <w:rPr>
                <w:rFonts w:cs="Calibri Light" w:ascii="Calibri Light" w:hAnsi="Calibri Light"/>
                <w:bCs/>
                <w:color w:val="262626"/>
              </w:rPr>
              <w:t xml:space="preserve">instalacyjnej w zakresie sieci, instalacji i urządzeń elektrycznych i elektroenergetycznych bez ograniczeń </w:t>
            </w:r>
            <w:bookmarkEnd w:id="2"/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Calibri Light" w:hAnsi="Calibri Light" w:cs="Calibri Light"/>
        </w:rPr>
      </w:pPr>
      <w:bookmarkStart w:id="3" w:name="_Hlk210900145"/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bookmarkStart w:id="4" w:name="_Hlk210900145"/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  <w:bookmarkEnd w:id="4"/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686"/>
        <w:gridCol w:w="2693"/>
        <w:gridCol w:w="408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trike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</w:t>
            </w:r>
            <w:bookmarkStart w:id="5" w:name="_Hlk202192791"/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egionalnej Izbie Samorządu Zawodowego</w:t>
            </w:r>
            <w:bookmarkEnd w:id="5"/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1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bookmarkStart w:id="6" w:name="_Hlk202192680"/>
            <w:bookmarkStart w:id="7" w:name="_Hlk72766381"/>
            <w:bookmarkEnd w:id="6"/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uprawnienia budowalne w specjalności konstrukcyjno-budowlanej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</w:t>
            </w:r>
            <w:bookmarkEnd w:id="7"/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  <w:bookmarkStart w:id="8" w:name="_Hlk202192680"/>
            <w:bookmarkStart w:id="9" w:name="_Hlk202192680"/>
            <w:bookmarkEnd w:id="9"/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hd w:fill="FFFFFF" w:val="clear"/>
      <w:rPr/>
    </w:pPr>
    <w:r>
      <w:rPr>
        <w:rFonts w:cs="Calibri Light" w:ascii="Calibri Light" w:hAnsi="Calibri Light"/>
        <w:sz w:val="18"/>
        <w:szCs w:val="18"/>
      </w:rPr>
      <w:t>OG.271.35a.ZO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nna Lenart</cp:lastModifiedBy>
  <cp:lastPrinted>2025-10-21T11:25:00Z</cp:lastPrinted>
  <dcterms:modified xsi:type="dcterms:W3CDTF">2025-10-21T09:25:00Z</dcterms:modified>
  <cp:revision>97</cp:revision>
  <dc:subject/>
  <dc:title>Urząd Miasta Pruszkowa</dc:title>
</cp:coreProperties>
</file>